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5654"/>
      </w:tblGrid>
      <w:tr>
        <w:trPr>
          <w:trHeight w:val="2908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риказу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ого комитета Республики Мордовия по труду и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«18» декабря 2015 г. № 998-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я в 2016 году контроля за правильностью расходования и целевым использованием субсидий на реализацию мероприятий по содействию в трудоустройстве незанятых инвалидов на оборудованные (оснащенные) для них рабочие ме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93"/>
        <w:gridCol w:w="4275"/>
        <w:gridCol w:w="4323"/>
        <w:gridCol w:w="2410"/>
        <w:gridCol w:w="1470"/>
      </w:tblGrid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лучателя средств бюджета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отдела Госкомтрудзанятости Республики Мордовия, осуществляющего конкретную проверк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едмет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рок проведения провер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а проверки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Булавкин П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убе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и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-ма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Агрофирма Юбилейная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убе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-ма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айгушева Л.Ю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убе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-ма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Дырин К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убе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-ма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Баляев Р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Лямбир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-апр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Шарибжанов Р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Лямбир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-апр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Данилов М.П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тяш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рель-ма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АвтоСити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тяш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рель-ма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Коил-Сервис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орбе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-июн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авоськина С.И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орбе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-июн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Кондрашов Ю.Н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орбе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-июн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Фаворит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адошкинский район)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густ-сен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ФХ ИП Гордеев Е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адошки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густ-сен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Светлана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Большеберез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-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труёнков Д.М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Большеберез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-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Кожарин Д.Н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Большеберез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-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Михеева Е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Большеберез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-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Мордовская торговая компания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игети А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МордовСтройКадры»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и целевым использованием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9:00Z</dcterms:created>
  <dc:creator>Матянин Евгений Анатольевич</dc:creator>
  <dc:description/>
  <cp:keywords/>
  <dc:language>en-US</dc:language>
  <cp:lastModifiedBy>mironovasa</cp:lastModifiedBy>
  <cp:lastPrinted>2015-12-16T17:37:00Z</cp:lastPrinted>
  <dcterms:modified xsi:type="dcterms:W3CDTF">2015-12-18T08:46:00Z</dcterms:modified>
  <cp:revision>24</cp:revision>
  <dc:subject/>
  <dc:title/>
</cp:coreProperties>
</file>